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43118526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1479619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6407321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97272600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2005126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76001003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